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P spol.s r.o. LITOMYŠL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projektová a inženýrská činnost  IČO 15036499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ulovcovo nám.156 , Litomyšl 570 01 PO BOX 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l. 461654835, fax 461612271, e-mail:tmejova@kip.cz</w:t>
      </w:r>
    </w:p>
    <w:p>
      <w:pPr>
        <w:pStyle w:val="Heading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psmene"/>
        <w:numPr>
          <w:ilvl w:val="0"/>
          <w:numId w:val="0"/>
        </w:numPr>
        <w:ind w:left="605" w:hanging="425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0"/>
        </w:numPr>
        <w:ind w:left="605" w:hanging="425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Textpsmene"/>
        <w:numPr>
          <w:ilvl w:val="0"/>
          <w:numId w:val="0"/>
        </w:numPr>
        <w:ind w:left="605" w:hanging="425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sz w:val="32"/>
          <w:highlight w:val="yellow"/>
          <w:u w:val="single"/>
        </w:rPr>
      </w:pPr>
      <w:r>
        <w:rPr>
          <w:b/>
          <w:sz w:val="3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32"/>
          <w:highlight w:val="yellow"/>
          <w:u w:val="single"/>
        </w:rPr>
      </w:pPr>
      <w:r>
        <w:rPr>
          <w:b/>
          <w:sz w:val="3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32"/>
          <w:highlight w:val="yellow"/>
          <w:u w:val="single"/>
        </w:rPr>
      </w:pPr>
      <w:r>
        <w:rPr>
          <w:b/>
          <w:sz w:val="3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32"/>
          <w:highlight w:val="yellow"/>
          <w:u w:val="single"/>
        </w:rPr>
      </w:pPr>
      <w:r>
        <w:rPr>
          <w:b/>
          <w:sz w:val="3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32"/>
          <w:highlight w:val="yellow"/>
          <w:u w:val="single"/>
        </w:rPr>
      </w:pPr>
      <w:r>
        <w:rPr>
          <w:b/>
          <w:sz w:val="3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32"/>
          <w:highlight w:val="yellow"/>
          <w:u w:val="single"/>
        </w:rPr>
      </w:pPr>
      <w:r>
        <w:rPr>
          <w:b/>
          <w:sz w:val="32"/>
          <w:highlight w:val="yellow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32"/>
          <w:u w:val="single"/>
        </w:rPr>
        <w:t>2D.1.1.1  TECHNICKÁ ZPRÁVA STAVEBNÍ ČÁSTI</w:t>
      </w:r>
    </w:p>
    <w:p>
      <w:pPr>
        <w:pStyle w:val="Normal"/>
        <w:rPr>
          <w:sz w:val="24"/>
          <w:highlight w:val="yellow"/>
          <w:u w:val="single"/>
        </w:rPr>
      </w:pPr>
      <w:r>
        <w:rPr>
          <w:sz w:val="24"/>
          <w:highlight w:val="yellow"/>
          <w:u w:val="single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avba           :   </w:t>
      </w:r>
      <w:r>
        <w:rPr>
          <w:b/>
          <w:sz w:val="24"/>
          <w:szCs w:val="24"/>
          <w:u w:val="single"/>
        </w:rPr>
        <w:t>REALIZACE ÚSPOR ENERGIE – areál Litomyšlské nemocnice a.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2D –  SO 02   INTERNA  </w:t>
      </w:r>
      <w:r>
        <w:rPr>
          <w:b/>
          <w:sz w:val="24"/>
          <w:szCs w:val="24"/>
          <w:u w:val="single"/>
        </w:rPr>
        <w:t xml:space="preserve">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o stavby  :</w:t>
      </w:r>
      <w:r>
        <w:rPr>
          <w:b/>
          <w:sz w:val="24"/>
          <w:szCs w:val="24"/>
        </w:rPr>
        <w:t xml:space="preserve">  Litomyšl, č.poz. 1088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Investor         :   </w:t>
      </w:r>
      <w:r>
        <w:rPr>
          <w:b/>
          <w:sz w:val="24"/>
          <w:szCs w:val="24"/>
        </w:rPr>
        <w:t>PARDUBICKÝ KRAJ, KOMENS. NÁM. 125, PARDUBICE 532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upeň           :   </w:t>
      </w:r>
      <w:r>
        <w:rPr>
          <w:b/>
          <w:sz w:val="24"/>
          <w:szCs w:val="24"/>
        </w:rPr>
        <w:t xml:space="preserve">PROJEKT  PRO  VÝBĚR  ZHOTOVITEL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pracoval    :   Růžena Havranová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tum           :    09/2013                                                           zak.č. : 2727-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říloha č.       :   2D.1.1.1                                                      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i/>
          <w:sz w:val="24"/>
          <w:szCs w:val="24"/>
          <w:u w:val="single"/>
        </w:rPr>
        <w:t>1.1.  Architektonické a stavebně technické řešení</w:t>
      </w:r>
    </w:p>
    <w:p>
      <w:pPr>
        <w:pStyle w:val="Textpsmene"/>
        <w:numPr>
          <w:ilvl w:val="0"/>
          <w:numId w:val="0"/>
        </w:numPr>
        <w:ind w:left="605" w:hanging="425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účel objektu  </w:t>
      </w:r>
    </w:p>
    <w:p>
      <w:pPr>
        <w:pStyle w:val="TextBody"/>
        <w:rPr/>
      </w:pPr>
      <w:r>
        <w:rPr/>
        <w:t>SO 02 Interna</w:t>
      </w:r>
    </w:p>
    <w:p>
      <w:pPr>
        <w:pStyle w:val="TextBody"/>
        <w:rPr/>
      </w:pPr>
      <w:r>
        <w:rPr/>
        <w:t>Samostatně stojící čtyřpodlažní budova bez podsklepení byla realizována jako zděný třípodlažní objekt, kde nad částí bylo realizováno čtvrté podlaží s plochou střechou. Toto podlaží bylo postupně rozšířeno do původních půdních prostor.</w:t>
      </w:r>
    </w:p>
    <w:p>
      <w:pPr>
        <w:pStyle w:val="TextBody"/>
        <w:rPr/>
      </w:pPr>
      <w:r>
        <w:rPr/>
        <w:t xml:space="preserve">V objektu jsou lůžková oddělení. Vzhledem rozsahu těchto provozů bude budova posuzována dle ČSN 73 0835 jako zdravotnické zařízení LZ 2. </w:t>
      </w:r>
    </w:p>
    <w:p>
      <w:pPr>
        <w:pStyle w:val="TextBody"/>
        <w:rPr/>
      </w:pPr>
      <w:r>
        <w:rPr/>
        <w:t>Konstrukci tvoří železobetonové stropy kombinované s nosným cihelným zdivem. Použity jsou nehořlavé konstrukce DP1. Střešní konstrukce nad 3.NP kromě původní vestavby tvoří klasický krov. Nad původním podkrovím a nad části 3.NP je použita dvouplášťová plochá střecha ležící rovněž na železobetonové konstrukci.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V rámci této akce bude sejmut stávající střešní plášť nad původním podkrovím</w:t>
      </w:r>
      <w:r>
        <w:rPr>
          <w:szCs w:val="24"/>
        </w:rPr>
        <w:t xml:space="preserve"> a nad části 3.NP a proveden nový včetně zateplení, provedena výměna oken a doplnění obvodového pláště úplným kontaktním zateplovacím systémem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V rámci úprav nedojde ke změně nosných konstrukcí ani rozšíření nástavbou či přístavbou. </w:t>
      </w:r>
    </w:p>
    <w:p>
      <w:pPr>
        <w:pStyle w:val="TextBody"/>
        <w:rPr/>
      </w:pPr>
      <w:r>
        <w:rPr/>
        <w:t>Pro uvažovaný rozsah úprav je zásadní požadavek ČSN 73 0835 čl. 8.3.3 požadující provedení tepelné izolace obvodových stěn z materiálů třídy reakce na oheň A1 nebo A2.</w:t>
      </w:r>
    </w:p>
    <w:p>
      <w:pPr>
        <w:pStyle w:val="TextBody"/>
        <w:rPr>
          <w:szCs w:val="24"/>
        </w:rPr>
      </w:pPr>
      <w:r>
        <w:rPr>
          <w:szCs w:val="24"/>
        </w:rPr>
        <w:t>Stávající teplovodní vytápění nebude měněno.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zásady architektonického, funkčního, dispozičního a výtvarného řešení a řešení       vegetačních úprav okolí objektu, včetně řešení přístupu a užívání objektu osobami s omezenou schopností pohybu a orientace</w:t>
      </w:r>
    </w:p>
    <w:p>
      <w:pPr>
        <w:pStyle w:val="Honza1"/>
        <w:widowControl/>
        <w:rPr/>
      </w:pPr>
      <w:r>
        <w:rPr/>
        <w:t xml:space="preserve">Cílem navrhovaných stavebních úprav je vytvořit soulad stávajícího technického stavu objektu v požadovaných oblastech s požadavky současných technických předpisů, nebo se k nim přiblížit.  </w:t>
      </w:r>
    </w:p>
    <w:p>
      <w:pPr>
        <w:pStyle w:val="Honza1"/>
        <w:widowControl/>
        <w:rPr/>
      </w:pPr>
      <w:r>
        <w:rPr/>
        <w:t>Současně je cílem úspora energie pro vytápění objektu, a tím snížení nákladů na topení a zároveň zlepšení  vlastního provozu celého objektu .</w:t>
      </w:r>
    </w:p>
    <w:p>
      <w:pPr>
        <w:pStyle w:val="TextBody"/>
        <w:rPr/>
      </w:pPr>
      <w:r>
        <w:rPr/>
        <w:t>V rámci oprav celého objektu je navržen soubor opatření, který se skládá z :</w:t>
      </w:r>
    </w:p>
    <w:p>
      <w:pPr>
        <w:pStyle w:val="TextBody"/>
        <w:rPr/>
      </w:pPr>
      <w:r>
        <w:rPr/>
        <w:t xml:space="preserve">a. zateplení obvodového pláště včetně výrazových prvků fasády, zateplení pultové střechy objektu a zateplení podlahy půdního prostoru  </w:t>
      </w:r>
    </w:p>
    <w:p>
      <w:pPr>
        <w:pStyle w:val="TextBody"/>
        <w:rPr/>
      </w:pPr>
      <w:r>
        <w:rPr/>
        <w:t>b. náhrada otvorových konstrukcí – oken, balkonových a venkovních dveří</w:t>
      </w:r>
    </w:p>
    <w:p>
      <w:pPr>
        <w:pStyle w:val="TextBody"/>
        <w:rPr/>
      </w:pPr>
      <w:r>
        <w:rPr/>
        <w:t xml:space="preserve">c. výměny klempířských prvků – okenní parapety, římsy, nové oplechování atiky střechy a styku zatepleného obvodového pláště budovy a jednotlivých detailů stříšek, podokapních žlabů a svodů  </w:t>
      </w:r>
    </w:p>
    <w:p>
      <w:pPr>
        <w:pStyle w:val="TextBody"/>
        <w:rPr/>
      </w:pPr>
      <w:r>
        <w:rPr/>
        <w:t>d. zateplení balkonů</w:t>
      </w:r>
    </w:p>
    <w:p>
      <w:pPr>
        <w:pStyle w:val="TextBody"/>
        <w:rPr/>
      </w:pPr>
      <w:r>
        <w:rPr/>
        <w:t>e</w:t>
      </w:r>
      <w:r>
        <w:rPr>
          <w:color w:val="000000"/>
        </w:rPr>
        <w:t>. oprava a přeložení (odsazení) hromosvodu vedeného po fasádě</w:t>
      </w:r>
    </w:p>
    <w:p>
      <w:pPr>
        <w:pStyle w:val="TextBody"/>
        <w:rPr/>
      </w:pPr>
      <w:r>
        <w:rPr/>
        <w:t>f. přeložení, popř.výměna stávajícího svodného potrubí vedeného po fasádě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Z hlediska architektonického se vzhled budovy nikterak nezmění. Pouze nově zhotovená fasáda (vnější zateplovací systém) budovu člení do jiných celků.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Uvedené otvorové prvky budou vyměněny za nové – plastové a eloxovaný hliník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Funkce a dispozice prostor domu nebude v rámci této akce  měněna 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Přístup a vegetační úpravy objektu jsou stávající, při realizaci energetických úprav nesmí být stávající zeleň v okolí objektu poničena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Posouzení stavby dle vyhlášky  MMR č. 369/2001 Sb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</w:rPr>
        <w:t xml:space="preserve">      </w:t>
      </w:r>
      <w:r>
        <w:rPr>
          <w:sz w:val="24"/>
          <w:szCs w:val="24"/>
        </w:rPr>
        <w:t>Na základě podmínek Vyhlášky č.369 Sb.MMR ze dne 10.10.2001 o obecných technických požadavcích zabezpečujících užívání staveb osobami s omezenou schopností pohybu a orientace se uvažovalo při zpracování projektové dokumentace se skutečnostmi, že stávající objekt nebyl již při výstavbě přizpůsoben a určen pro výše uvedené osoby. Stávající stav objektu nebude měněn.</w:t>
      </w:r>
    </w:p>
    <w:p>
      <w:pPr>
        <w:pStyle w:val="Textpsmene"/>
        <w:numPr>
          <w:ilvl w:val="0"/>
          <w:numId w:val="0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kapacity, užitkové plochy, obestavěné prostory, zastavěné plochy, orientace, osvětlení a oslunění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estavěný prostor řešené budovy celkem   ....................................................  10 182,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Zastavěná plocha řešené části budovy celkem    ..... .........................................      712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psmene"/>
        <w:numPr>
          <w:ilvl w:val="0"/>
          <w:numId w:val="0"/>
        </w:numPr>
        <w:ind w:left="-15" w:hanging="0"/>
        <w:rPr/>
      </w:pPr>
      <w:r>
        <w:rPr/>
        <w:t>Oslunění a osvětlení budovy je stávající. Její poloha se nemění. Objekt je umístěn tak, že hlavní vstup do budovy je z JV strany.</w:t>
      </w:r>
    </w:p>
    <w:p>
      <w:pPr>
        <w:pStyle w:val="Textpsmene"/>
        <w:numPr>
          <w:ilvl w:val="0"/>
          <w:numId w:val="0"/>
        </w:numPr>
        <w:ind w:left="-15" w:hanging="0"/>
        <w:rPr/>
      </w:pPr>
      <w:r>
        <w:rPr/>
        <w:t>Budova (SO 02 INTERNA) č.p. 768 se nachází na stavební parcele č.1088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technické a konstrukční řešení objektu, jeho zdůvodnění ve vazbě na užití objektu a jeho požadovanou životnost</w:t>
      </w:r>
    </w:p>
    <w:p>
      <w:pPr>
        <w:pStyle w:val="TextBody"/>
        <w:rPr/>
      </w:pPr>
      <w:r>
        <w:rPr/>
        <w:t>Konstrukci tvoří železobetonové stropy kombinované s nosným cihelným zdivem. Střešní konstrukce nad 3.NP kromě původní vestavby tvoří klasický krov. Nad původní čtyřpodlažní částí je použita dvouplášťová plochá střecha ležící rovněž na železobetonové konstrukc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V rámci této akce bude sejmut stávající střešní plášť nad původním čtvrtým podlažím a proveden nový včetně zateplení, provedena výměna oken a doplnění obvodového pláště úplným kontaktním zateplovacím systémem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V rámci úprav nedojde ke změně nosných konstrukcí ani rozšíření nástavbou či přístavbou. </w:t>
      </w:r>
    </w:p>
    <w:p>
      <w:pPr>
        <w:pStyle w:val="Normal"/>
        <w:jc w:val="both"/>
        <w:rPr/>
      </w:pPr>
      <w:r>
        <w:rPr>
          <w:sz w:val="24"/>
          <w:szCs w:val="24"/>
        </w:rPr>
        <w:t>Objekt svými jednotlivými konstrukcemi a ani jako celek nevyhovuje současným tep.technickým a stavebně energetickým kritériím.</w:t>
      </w:r>
    </w:p>
    <w:p>
      <w:pPr>
        <w:pStyle w:val="TextBody"/>
        <w:rPr/>
      </w:pPr>
      <w:r>
        <w:rPr/>
        <w:t>Zateplovací systém obvodového pláště a střechy je důvodem zvýšení právě uvedené životnosti a energetické úspory objektu.</w:t>
      </w:r>
    </w:p>
    <w:p>
      <w:pPr>
        <w:pStyle w:val="TextBody"/>
        <w:rPr>
          <w:szCs w:val="24"/>
        </w:rPr>
      </w:pPr>
      <w:r>
        <w:rPr>
          <w:szCs w:val="24"/>
        </w:rPr>
        <w:t>Stávající teplovodní vytápění nebude měněn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tepelně technické vlastnosti stavebních konstrukcí a výplní otvorů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Na uvedenou stavbu byl vypracován energetický audit. </w:t>
      </w:r>
      <w:r>
        <w:rPr>
          <w:sz w:val="24"/>
          <w:szCs w:val="24"/>
        </w:rPr>
        <w:t>Zpracovaný :  </w:t>
      </w:r>
    </w:p>
    <w:p>
      <w:pPr>
        <w:pStyle w:val="Normal"/>
        <w:rPr/>
      </w:pPr>
      <w:r>
        <w:rPr>
          <w:sz w:val="24"/>
          <w:szCs w:val="24"/>
        </w:rPr>
        <w:t>- Ing. Vladislav Schmidt, energetický specialista, zapsán do seznamu energetických</w:t>
      </w:r>
    </w:p>
    <w:p>
      <w:pPr>
        <w:pStyle w:val="Normal"/>
        <w:rPr/>
      </w:pPr>
      <w:r>
        <w:rPr>
          <w:sz w:val="24"/>
          <w:szCs w:val="24"/>
        </w:rPr>
        <w:t>specialistů u MPO ČR dne 10. 10. 2002, číslo oprávnění 0105,  IČ: 422 20 6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37 05 Chrudim, Malecká 221     </w:t>
      </w:r>
    </w:p>
    <w:p>
      <w:pPr>
        <w:pStyle w:val="Normal"/>
        <w:rPr/>
      </w:pPr>
      <w:r>
        <w:rPr>
          <w:sz w:val="24"/>
          <w:szCs w:val="24"/>
        </w:rPr>
        <w:t>- DD Ekonom Konzult Real, s.r.o., 570 01 Litomyšl, Tyršova 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romír Džbánek, energetický specialista, zapsán do seznamu energetický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istů u MPO ČR dne 19. 3. 2004, číslo oprávnění 020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ho doporučení jsou zohledněna v projektu.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psmene"/>
        <w:numPr>
          <w:ilvl w:val="0"/>
          <w:numId w:val="0"/>
        </w:numPr>
        <w:ind w:left="0" w:hanging="0"/>
        <w:rPr>
          <w:color w:val="000000"/>
          <w:szCs w:val="24"/>
        </w:rPr>
      </w:pPr>
      <w:r>
        <w:rPr/>
        <w:t>Navrhovaná opatření vychází z tohoto energetického auditu :</w:t>
      </w:r>
      <w:r>
        <w:rPr>
          <w:color w:val="000000"/>
          <w:szCs w:val="24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cihelné zdivo objektu bude kompletně zatepleno kontaktním zateplovacím systémem na bázi minerální vaty tl.150mm (</w:t>
      </w:r>
      <w:r>
        <w:rPr>
          <w:rFonts w:cs="Arial" w:ascii="Arial" w:hAnsi="Arial"/>
        </w:rPr>
        <w:t>λ</w:t>
      </w:r>
      <w:r>
        <w:rPr>
          <w:sz w:val="16"/>
        </w:rPr>
        <w:t>D</w:t>
      </w:r>
      <w:r>
        <w:rPr>
          <w:rFonts w:cs="Arial" w:ascii="Arial" w:hAnsi="Arial"/>
        </w:rPr>
        <w:t xml:space="preserve"> </w:t>
      </w:r>
      <w:r>
        <w:rPr/>
        <w:t xml:space="preserve">≤ 0,036W/mK) - viz skladba Z1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 Ostění a nadpraží jednotlivých otvorových prvků bude tvořit minerální vata tl.40mm (</w:t>
      </w:r>
      <w:r>
        <w:rPr>
          <w:rFonts w:cs="Arial" w:ascii="Arial" w:hAnsi="Arial"/>
        </w:rPr>
        <w:t>λ</w:t>
      </w:r>
      <w:r>
        <w:rPr>
          <w:sz w:val="16"/>
        </w:rPr>
        <w:t>D</w:t>
      </w:r>
      <w:r>
        <w:rPr>
          <w:rFonts w:cs="Arial" w:ascii="Arial" w:hAnsi="Arial"/>
        </w:rPr>
        <w:t xml:space="preserve"> </w:t>
      </w:r>
      <w:r>
        <w:rPr/>
        <w:t>≤ 0,036W/mK)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 Výměna stávajících (dřevěných oken, vč.oken francouzských a stávajících sklobetonových výplní z luxfer) za nová, plastová s izolačním trojsklem, s uvažovaným celkovým souč.prostupu tepla Uw≤0,9W/m2K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Výměna venkovních (vstupních) dřevěných vchodových dveří s nadsvětlíkem, plastových dveří v 1NP za nová - s izolačním sklem, s uvažovaným celkovým souč.prostupu tepla Uw≤1,5W/m2K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 Výměna stávajících střešních oken do vytápěných prostor podkroví za nová střešní okna, s uvažovaným celkovým souč.prostupu tepla otvorovými výplněmi Uw≤1,1W/m2K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stropní konstrukce nad 3NP (pod nevytápěnou půdou) v prostorech podél podélných průčelí budovy bude provedeno nafoukáním tep.izolace z minerální plsti (minerální granulát) tl.300mm (</w:t>
      </w:r>
      <w:r>
        <w:rPr>
          <w:rFonts w:cs="Arial" w:ascii="Arial" w:hAnsi="Arial"/>
        </w:rPr>
        <w:t>λ</w:t>
      </w:r>
      <w:r>
        <w:rPr>
          <w:sz w:val="16"/>
        </w:rPr>
        <w:t>D</w:t>
      </w:r>
      <w:r>
        <w:rPr>
          <w:rFonts w:cs="Arial" w:ascii="Arial" w:hAnsi="Arial"/>
        </w:rPr>
        <w:t xml:space="preserve"> </w:t>
      </w:r>
      <w:r>
        <w:rPr/>
        <w:t>≤ 0,042W/mK) - viz skladba St2 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stropní konstrukce nad 3NP (podlahy půdního prostoru) v JZ části objektu bude provedeno tep.izolací z minerální vaty tl.280mm (140mm + 140mm) – (</w:t>
      </w:r>
      <w:r>
        <w:rPr>
          <w:rFonts w:cs="Arial" w:ascii="Arial" w:hAnsi="Arial"/>
        </w:rPr>
        <w:t>λ</w:t>
      </w:r>
      <w:r>
        <w:rPr>
          <w:sz w:val="16"/>
        </w:rPr>
        <w:t>D</w:t>
      </w:r>
      <w:r>
        <w:rPr>
          <w:rFonts w:cs="Arial" w:ascii="Arial" w:hAnsi="Arial"/>
        </w:rPr>
        <w:t xml:space="preserve"> </w:t>
      </w:r>
      <w:r>
        <w:rPr/>
        <w:t>≤ 0,039W/mK)  do dřevěného roštu s pochůzí prkennou podlahou (pouze na části objektu) – viz skladba St1 a výkres půdního prostoru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stropní konstrukce nad původním podkrovím ve středové části objektu (nad kancelářemi, částí chodby a schodištěm) bude z vrchní strany provedeno tep.izolací z minerální vaty tl.280mm (</w:t>
      </w:r>
      <w:r>
        <w:rPr>
          <w:rFonts w:cs="Arial" w:ascii="Arial" w:hAnsi="Arial"/>
        </w:rPr>
        <w:t>λ</w:t>
      </w:r>
      <w:r>
        <w:rPr>
          <w:sz w:val="16"/>
        </w:rPr>
        <w:t>D</w:t>
      </w:r>
      <w:r>
        <w:rPr>
          <w:rFonts w:cs="Arial" w:ascii="Arial" w:hAnsi="Arial"/>
        </w:rPr>
        <w:t xml:space="preserve"> </w:t>
      </w:r>
      <w:r>
        <w:rPr/>
        <w:t>≤ 0,039W/mK) položenými na parozábranu a očištěný povrch konstrukce – viz skladba St3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stropní konstrukce nad 3NP přístaveb v SZ průčelí objektu bude z vrchní strany provedeno tep.izolací z minerální vaty tl.280mm (</w:t>
      </w:r>
      <w:r>
        <w:rPr>
          <w:rFonts w:cs="Arial" w:ascii="Arial" w:hAnsi="Arial"/>
        </w:rPr>
        <w:t>λ</w:t>
      </w:r>
      <w:r>
        <w:rPr>
          <w:sz w:val="16"/>
        </w:rPr>
        <w:t>D</w:t>
      </w:r>
      <w:r>
        <w:rPr>
          <w:rFonts w:cs="Arial" w:ascii="Arial" w:hAnsi="Arial"/>
        </w:rPr>
        <w:t xml:space="preserve"> </w:t>
      </w:r>
      <w:r>
        <w:rPr/>
        <w:t>≤ 0,039W/mK) položenými na parozábranu a očištěný povrch konstrukce – viz skladba St3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způsob založení objektu s ohledem na výsledky inženýrskogeologického a hydrogeologického průzkumu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Je stávajíc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vliv objektu a jeho užívání na životní prostředí a řešení případných negativních účinků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ební úpravy ani objekt nemají negativní vliv na životní prostřed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dopravní řešen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Nevyskytuje se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ochrana objektu před škodlivými vlivy vnějšího prostředí, protiradonová opatřen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Neuplatňuje se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dodržení obecných požadavků na výstavbu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Jsou dodrženy.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pis stavebních prací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Bourání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- Jedná se o o</w:t>
      </w:r>
      <w:r>
        <w:rPr>
          <w:sz w:val="24"/>
        </w:rPr>
        <w:t>dstranění stávajícího oplechování oken a vybourání původních otvorových prvků (špaletová okna, dřevěná zdvojená okna, dřevěné a plastová dveře), včetně vnitřních parapetů</w:t>
      </w:r>
    </w:p>
    <w:p>
      <w:pPr>
        <w:pStyle w:val="Normal"/>
        <w:rPr>
          <w:sz w:val="24"/>
        </w:rPr>
      </w:pPr>
      <w:r>
        <w:rPr>
          <w:sz w:val="24"/>
        </w:rPr>
        <w:t>- Demontáž stávajícího hromosvodu (na obvodovém zdivu a na nově zateplených střešních konstrukcích)</w:t>
      </w:r>
    </w:p>
    <w:p>
      <w:pPr>
        <w:pStyle w:val="Normal"/>
        <w:jc w:val="both"/>
        <w:rPr/>
      </w:pPr>
      <w:r>
        <w:rPr>
          <w:sz w:val="24"/>
        </w:rPr>
        <w:t>- Demontáž a přeložení stávajícího svodného potrubí a podokapních žlabů(z důvodu zateplení stávajícího zdiva a střešní konstrukce)</w:t>
      </w:r>
    </w:p>
    <w:p>
      <w:pPr>
        <w:pStyle w:val="Normal"/>
        <w:jc w:val="both"/>
        <w:rPr/>
      </w:pPr>
      <w:r>
        <w:rPr>
          <w:sz w:val="24"/>
        </w:rPr>
        <w:t xml:space="preserve">- Odstranění stávající střešního pláště pultových střech objektu </w:t>
      </w:r>
      <w:r>
        <w:rPr>
          <w:color w:val="000000"/>
          <w:sz w:val="24"/>
        </w:rPr>
        <w:t>včetně oplechování atik</w:t>
      </w:r>
      <w:r>
        <w:rPr>
          <w:color w:val="0070C0"/>
          <w:sz w:val="24"/>
        </w:rPr>
        <w:t xml:space="preserve"> </w:t>
      </w:r>
      <w:r>
        <w:rPr>
          <w:sz w:val="24"/>
        </w:rPr>
        <w:t xml:space="preserve">(pozink.plech)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0070C0"/>
          <w:sz w:val="24"/>
        </w:rPr>
      </w:pPr>
      <w:r>
        <w:rPr>
          <w:sz w:val="24"/>
        </w:rPr>
        <w:t xml:space="preserve">- </w:t>
      </w:r>
      <w:r>
        <w:rPr>
          <w:color w:val="000000"/>
          <w:sz w:val="24"/>
        </w:rPr>
        <w:t>Kotvení zábradlí zůstane stávající, bude upraveno v místě nového zatepl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- Odstranění stávajícího oplechování na fasádě objektu  </w:t>
      </w:r>
    </w:p>
    <w:p>
      <w:pPr>
        <w:pStyle w:val="Normal"/>
        <w:rPr>
          <w:sz w:val="24"/>
        </w:rPr>
      </w:pPr>
      <w:r>
        <w:rPr>
          <w:sz w:val="24"/>
        </w:rPr>
        <w:t>- Rozebrání části stávajícího poškozeného chodní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Základ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sou stávající beze změn.   </w:t>
      </w:r>
    </w:p>
    <w:p>
      <w:pPr>
        <w:pStyle w:val="Textbodu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 xml:space="preserve">Vodotěsné a tepelné izolace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Tepelné  izolace</w:t>
      </w:r>
    </w:p>
    <w:p>
      <w:pPr>
        <w:pStyle w:val="TextBody"/>
        <w:rPr/>
      </w:pPr>
      <w:r>
        <w:rPr/>
        <w:t>Zahrnuje výše uvedené kontaktní zateplení fasády a zateplení vodorovných konstrukcí (viz 1.1.e)  :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cihelné zdivo objektu bude kompletně zatepleno kontaktním zateplovacím systémem na bázi minerální vaty tl.150mm (</w:t>
      </w:r>
      <w:r>
        <w:rPr>
          <w:rFonts w:cs="Arial" w:ascii="Arial" w:hAnsi="Arial"/>
        </w:rPr>
        <w:t>λ</w:t>
      </w:r>
      <w:r>
        <w:rPr>
          <w:sz w:val="16"/>
        </w:rPr>
        <w:t>D</w:t>
      </w:r>
      <w:r>
        <w:rPr>
          <w:rFonts w:cs="Arial" w:ascii="Arial" w:hAnsi="Arial"/>
        </w:rPr>
        <w:t xml:space="preserve"> </w:t>
      </w:r>
      <w:r>
        <w:rPr/>
        <w:t xml:space="preserve">≤ 0,036W/mK) - viz skladba Z1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 Ostění a nadpraží jednotlivých otvorových prvků bude tvořit minerální vata tl.40mm (</w:t>
      </w:r>
      <w:r>
        <w:rPr>
          <w:rFonts w:cs="Arial" w:ascii="Arial" w:hAnsi="Arial"/>
        </w:rPr>
        <w:t>λ</w:t>
      </w:r>
      <w:r>
        <w:rPr>
          <w:sz w:val="16"/>
        </w:rPr>
        <w:t>D</w:t>
      </w:r>
      <w:r>
        <w:rPr>
          <w:rFonts w:cs="Arial" w:ascii="Arial" w:hAnsi="Arial"/>
        </w:rPr>
        <w:t xml:space="preserve"> </w:t>
      </w:r>
      <w:r>
        <w:rPr/>
        <w:t>≤ 0,036W/mK)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stropní konstrukce nad 3NP (pod nevytápěnou půdou) v prostorech podél podélných průčelí budovy bude provedeno nafoukáním tep.izolace z minerální plsti (minerální granulát) tl.300mm (</w:t>
      </w:r>
      <w:r>
        <w:rPr>
          <w:rFonts w:cs="Arial" w:ascii="Arial" w:hAnsi="Arial"/>
        </w:rPr>
        <w:t>λ</w:t>
      </w:r>
      <w:r>
        <w:rPr>
          <w:sz w:val="16"/>
        </w:rPr>
        <w:t>D</w:t>
      </w:r>
      <w:r>
        <w:rPr>
          <w:rFonts w:cs="Arial" w:ascii="Arial" w:hAnsi="Arial"/>
        </w:rPr>
        <w:t xml:space="preserve"> </w:t>
      </w:r>
      <w:r>
        <w:rPr/>
        <w:t>≤ 0,042W/mK) - viz skladba St2 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stropní konstrukce nad 3NP (podlahy půdního prostoru) v JZ části objektu bude provedeno tep.izolací z minerální vaty tl.280mm (140mm + 140mm) – (</w:t>
      </w:r>
      <w:r>
        <w:rPr>
          <w:rFonts w:cs="Arial" w:ascii="Arial" w:hAnsi="Arial"/>
        </w:rPr>
        <w:t>λ</w:t>
      </w:r>
      <w:r>
        <w:rPr>
          <w:sz w:val="16"/>
        </w:rPr>
        <w:t>D</w:t>
      </w:r>
      <w:r>
        <w:rPr>
          <w:rFonts w:cs="Arial" w:ascii="Arial" w:hAnsi="Arial"/>
        </w:rPr>
        <w:t xml:space="preserve"> </w:t>
      </w:r>
      <w:r>
        <w:rPr/>
        <w:t>≤ 0,039W/mK)  do dřevěného roštu s pochůzí prkennou podlahou (pouze na části objektu) – viz skladba St1 a výkres půdního prostoru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stropní konstrukce nad původním podkrovím ve středové části objektu (nad kancelářemi, částí chodby a schodištěm) bude z vrchní strany provedeno tep.izolací z minerální vaty tl.280mm (</w:t>
      </w:r>
      <w:r>
        <w:rPr>
          <w:rFonts w:cs="Arial" w:ascii="Arial" w:hAnsi="Arial"/>
        </w:rPr>
        <w:t>λ</w:t>
      </w:r>
      <w:r>
        <w:rPr>
          <w:sz w:val="16"/>
        </w:rPr>
        <w:t>D</w:t>
      </w:r>
      <w:r>
        <w:rPr>
          <w:rFonts w:cs="Arial" w:ascii="Arial" w:hAnsi="Arial"/>
        </w:rPr>
        <w:t xml:space="preserve"> </w:t>
      </w:r>
      <w:r>
        <w:rPr/>
        <w:t>≤ 0,039W/mK) položenými na parozábranu a očištěný povrch konstrukce – viz skladba St3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stropní konstrukce nad 3NP přístaveb v SZ průčelí objektu bude z vrchní strany provedeno tep.izolací z minerální vaty tl.280mm (</w:t>
      </w:r>
      <w:r>
        <w:rPr>
          <w:rFonts w:cs="Arial" w:ascii="Arial" w:hAnsi="Arial"/>
        </w:rPr>
        <w:t>λ</w:t>
      </w:r>
      <w:r>
        <w:rPr>
          <w:sz w:val="16"/>
        </w:rPr>
        <w:t>D</w:t>
      </w:r>
      <w:r>
        <w:rPr>
          <w:rFonts w:cs="Arial" w:ascii="Arial" w:hAnsi="Arial"/>
        </w:rPr>
        <w:t xml:space="preserve"> </w:t>
      </w:r>
      <w:r>
        <w:rPr/>
        <w:t>≤ 0,039W/mK) položenými na parozábranu a očištěný povrch konstrukce – viz skladba St3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Pro provedení celoplošného zateplení objektu je navržen </w:t>
      </w:r>
      <w:r>
        <w:rPr>
          <w:u w:val="single"/>
        </w:rPr>
        <w:t>venkovní kontaktní zateplovací systém – VKZS (životnost systému 25 let a záruka 10 let)</w:t>
      </w:r>
      <w:r>
        <w:rPr/>
        <w:t xml:space="preserve">, který je ve výkresové dokumentaci označen jako </w:t>
      </w:r>
      <w:r>
        <w:rPr>
          <w:b/>
        </w:rPr>
        <w:t>„Z1“</w:t>
      </w:r>
      <w:r>
        <w:rPr/>
        <w:t xml:space="preserve">. Jedná se o </w:t>
      </w:r>
      <w:r>
        <w:rPr>
          <w:b/>
        </w:rPr>
        <w:t>ucelený certifikovaný vnější tepelně izolační kontaktní zateplovací systém, splňující prohlášení o shodě CE (splňuje požadavky harmonizované technické specifikace Evropského technického schválení (ETAG 004)VKZS(150mm).</w:t>
      </w:r>
    </w:p>
    <w:p>
      <w:pPr>
        <w:pStyle w:val="TextBody"/>
        <w:rPr/>
      </w:pPr>
      <w:r>
        <w:rPr/>
        <w:t>Jednotlivé vrstvy skladeb a jejich rozsah jsou uvedeny ve výkresech půdorysů a pohledů.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Skladba  „ </w:t>
      </w:r>
      <w:r>
        <w:rPr>
          <w:b/>
        </w:rPr>
        <w:t>Z3</w:t>
      </w:r>
      <w:r>
        <w:rPr/>
        <w:t xml:space="preserve"> „ - nezateplený kamenný sokl nad terénem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kladba „</w:t>
      </w:r>
      <w:r>
        <w:rPr>
          <w:b/>
        </w:rPr>
        <w:t>Z1</w:t>
      </w:r>
      <w:r>
        <w:rPr/>
        <w:t>“ (1.NP až  4.NP) :</w:t>
      </w:r>
    </w:p>
    <w:p>
      <w:pPr>
        <w:pStyle w:val="TextBody"/>
        <w:numPr>
          <w:ilvl w:val="0"/>
          <w:numId w:val="3"/>
        </w:numPr>
        <w:rPr/>
      </w:pPr>
      <w:r>
        <w:rPr/>
        <w:t>stávající zdivo z keramických cihel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távající vápenocementová omítka (dle potřeby vyspravena – cca 30 %) </w:t>
      </w:r>
    </w:p>
    <w:p>
      <w:pPr>
        <w:pStyle w:val="TextBody"/>
        <w:numPr>
          <w:ilvl w:val="0"/>
          <w:numId w:val="3"/>
        </w:numPr>
        <w:rPr/>
      </w:pPr>
      <w:r>
        <w:rPr/>
        <w:t>penetrace podkladu</w:t>
      </w:r>
    </w:p>
    <w:p>
      <w:pPr>
        <w:pStyle w:val="TextBody"/>
        <w:numPr>
          <w:ilvl w:val="0"/>
          <w:numId w:val="3"/>
        </w:numPr>
        <w:rPr/>
      </w:pPr>
      <w:r>
        <w:rPr/>
        <w:t>lepící hmota</w:t>
      </w:r>
    </w:p>
    <w:p>
      <w:pPr>
        <w:pStyle w:val="TextBody"/>
        <w:rPr/>
      </w:pPr>
      <w:r>
        <w:rPr/>
        <w:t xml:space="preserve">-  tepelná izolace (minerální vata) – (dle skladby „Z1“ tl.150mm a dle potřeby ostění tl.40mm), kotvena k podkladu lepicím tmelem a mechanicky kotvami – viz podrobný popis v části 2D.1.2 Stavebně konstr.část (cca8ks/m2 v ploše a 10ks/m2 na okrajích, rozích a hranách) – viz 2D.1.2 </w:t>
      </w:r>
    </w:p>
    <w:p>
      <w:pPr>
        <w:pStyle w:val="TextBody"/>
        <w:rPr/>
      </w:pPr>
      <w:r>
        <w:rPr/>
        <w:t xml:space="preserve">- tmelové vrstvy na vnější straně tepelného izolantu </w:t>
      </w:r>
    </w:p>
    <w:p>
      <w:pPr>
        <w:pStyle w:val="TextBody"/>
        <w:rPr/>
      </w:pPr>
      <w:r>
        <w:rPr/>
        <w:t>- výztužné sklotextilní síťoviny vyztužující stěrkovou vrstvu</w:t>
      </w:r>
    </w:p>
    <w:p>
      <w:pPr>
        <w:pStyle w:val="TextBody"/>
        <w:rPr/>
      </w:pPr>
      <w:r>
        <w:rPr/>
        <w:t>- penetrace</w:t>
      </w:r>
    </w:p>
    <w:p>
      <w:pPr>
        <w:pStyle w:val="TextBody"/>
        <w:rPr/>
      </w:pPr>
      <w:r>
        <w:rPr/>
        <w:t xml:space="preserve">- tenkovrstvá probarvená silikonová omítka s anorganickými pigmenty a s mikrovlákny, vyznačující se přirozenou odolností proti výskytu mikroorganismů a trvale vysokou samočistící schopností se současně zaručenými parametry paropropustnosti V1 a nasákavosti W2 podle ČSN EN 15824 (omítka musí umožňovat údržbu a případnou renovaci systémovou minerální fasádní barvou obdobného složení při zachování původních vlastností)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Toto řešení je navrženo jako kotvené do stávajících svislých konstrukcí. V rámci dokumentace byly provedeny výtažné zkoušky. Jejich výsledky jsou uvedeny v protokolu, který je jako závazný podklad součástí konstrukční části dokumentace -  viz část 2D.1.2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ateplovací systém bude proveden včetně doplňkového materiálu, jako soklových, rohových, zalamovacích a výztužných lišt, v exponovaných částech na nárožích výztužné Al rohovníky,  pružného tmelu apod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arapetní profil s nárazovou hranou. </w:t>
      </w:r>
    </w:p>
    <w:p>
      <w:pPr>
        <w:pStyle w:val="TextBody"/>
        <w:numPr>
          <w:ilvl w:val="0"/>
          <w:numId w:val="3"/>
        </w:numPr>
        <w:rPr/>
      </w:pPr>
      <w:r>
        <w:rPr/>
        <w:t>Montáž okenního začišťovacího profilu (APU lišty) musí být zhotovena před provedením zateplení ostění a izolace v ostění musí být uložena na tuto začišť. lištu, nikoliv vedle n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Ostění a nadpraží oken bude zatepleno tep.izolací z minerální vaty tl.40mm. Nově osazená okna (v místě původních špaletových oken) budou osazena do vnější části zalomeného ostění otvorových prvků. Zbývající okna budou osazena cca v místech osazení původních oken. </w:t>
      </w:r>
    </w:p>
    <w:p>
      <w:pPr>
        <w:pStyle w:val="TextBody"/>
        <w:rPr/>
      </w:pPr>
      <w:r>
        <w:rPr/>
        <w:t>Parapetní část pod parapetním plechem bude zateplena extrudovaným polystyrenem, včetně armované stěrky, v tl.40mm ve spádu. Uložení venkovních parapetů musí být řešeno tak, aby nedošlo ke kontaktu parapetního plechu s cementovou stěrkou (distanční pásky, PUR, …)</w:t>
      </w:r>
    </w:p>
    <w:p>
      <w:pPr>
        <w:pStyle w:val="TextBody"/>
        <w:rPr/>
      </w:pPr>
      <w:r>
        <w:rPr/>
        <w:tab/>
        <w:t>V exponovaných částech na nárožích jsou navrhnuty výztužné Al rohovníky.</w:t>
      </w:r>
    </w:p>
    <w:p>
      <w:pPr>
        <w:pStyle w:val="TextBody"/>
        <w:numPr>
          <w:ilvl w:val="0"/>
          <w:numId w:val="3"/>
        </w:numPr>
        <w:rPr/>
      </w:pPr>
      <w:r>
        <w:rPr/>
        <w:t>Všechna nadpraží oken a tepelná izolace v místě založení budou opatřeny profilem s okapnicí. Dle konkrétní situace lze řešit i založení zateplovacího systému na dřevěný profil (lať).</w:t>
      </w:r>
    </w:p>
    <w:p>
      <w:pPr>
        <w:pStyle w:val="TextBody"/>
        <w:ind w:left="36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říšky nad vstupy budou ze spodní strany zaizolovány tepelnou izolací z minerální vaty tl.40mm + povrchová úprava (tmelové vrstvy, výztužná sklotextilní síťovina, penetrace a probarvená silikonová omítk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tvící hmoždinky (počet a provedení) jsou navrženy v konstrukční části – 2D.1.2. Kotvy jsou navrženy s kovovými trny, případně šroubovací. Jejich délky jsou odlišné, podle tl.tepelného izolantu. Počet hmoždinek a jejich posouzení je doloženo statickým výpočtem.</w:t>
      </w:r>
    </w:p>
    <w:p>
      <w:pPr>
        <w:pStyle w:val="TextBody"/>
        <w:rPr/>
      </w:pPr>
      <w:r>
        <w:rPr/>
        <w:t>Je uvažováno s těmito kotvícími hmoždinkam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tvení izolace z minerální vaty do zdiva z cihel. - Univerzální zatloukací hmoždinka (jednokroková) s ocelovým trnem schválená pro beton, plné a děrované zdivo s plastovým montážním přípravkem pro redukci tepelného mostu (bodový prostup tepla kotvy na povrchu zateplovacího systému musí být 0,001 W/K – dle požadavku ETA 004).</w:t>
      </w:r>
    </w:p>
    <w:p>
      <w:pPr>
        <w:pStyle w:val="Normal"/>
        <w:jc w:val="both"/>
        <w:rPr/>
      </w:pPr>
      <w:r>
        <w:rPr>
          <w:color w:val="000000"/>
          <w:sz w:val="24"/>
        </w:rPr>
        <w:t>Kotvení izolace z minerální vaty do zdiva z plynosilikátových tvárnic. - Universální hmoždinka pro zápustnou a povrchovou montáž s ocelovým</w:t>
      </w:r>
      <w:r>
        <w:rPr>
          <w:sz w:val="24"/>
        </w:rPr>
        <w:t xml:space="preserve"> šroubem schválená pro všechny materiály s optimalizovaným tepelným mostem (0,001 W/K) – dle požadavku ETA 00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řed provedením zateplení bude stávající fasáda omyta a stávající omítky dle potřeby budou vyspraveny (cca 30 %) a stávající omítka bude kompletně vyrovnána .</w:t>
      </w:r>
    </w:p>
    <w:p>
      <w:pPr>
        <w:pStyle w:val="TextBody"/>
        <w:rPr/>
      </w:pPr>
      <w:r>
        <w:rPr/>
        <w:t>Zateplovací systém bude založen na dřevěnou lať, popř.na ocelový profil s okapnicí. Včetně okapnice na zateplení (ucelený systém zateplení).</w:t>
      </w:r>
    </w:p>
    <w:p>
      <w:pPr>
        <w:pStyle w:val="TextBody"/>
        <w:rPr/>
      </w:pPr>
      <w:r>
        <w:rPr/>
        <w:t>Všechna nadpraží oken budou opatřena profilem s okapnicí.</w:t>
      </w:r>
    </w:p>
    <w:p>
      <w:pPr>
        <w:pStyle w:val="TextBody"/>
        <w:rPr/>
      </w:pPr>
      <w:r>
        <w:rPr/>
        <w:t>Přechod mezi různými izolanty vždy oddilatovat a vyplnit PUR těsnící páskou.</w:t>
      </w:r>
    </w:p>
    <w:p>
      <w:pPr>
        <w:pStyle w:val="TextBody"/>
        <w:rPr/>
      </w:pPr>
      <w:r>
        <w:rPr/>
        <w:t>Střešní svody a hromosvody budou kotveny do fasády tak, aby nedocházelo k zatékání do omítky (šikmé kotvení). Je třeba použít speciální držáky svodů.</w:t>
      </w:r>
    </w:p>
    <w:p>
      <w:pPr>
        <w:pStyle w:val="Textpsmene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</w:rPr>
        <w:t xml:space="preserve">Skladba St1  - </w:t>
      </w:r>
      <w:r>
        <w:rPr/>
        <w:t>Zateplení podlahy půdního prostoru nad vytápěným 3NP bude provedeno tep.izolací z minerální vaty tl.280mm (140mm + 140mm) – (</w:t>
      </w:r>
      <w:r>
        <w:rPr>
          <w:rFonts w:cs="Arial" w:ascii="Arial" w:hAnsi="Arial"/>
        </w:rPr>
        <w:t>λ</w:t>
      </w:r>
      <w:r>
        <w:rPr>
          <w:vertAlign w:val="subscript"/>
        </w:rPr>
        <w:t>D</w:t>
      </w:r>
      <w:r>
        <w:rPr/>
        <w:t xml:space="preserve"> ≤ 0,039W/mK) do dřevěného roštu s pochůzí prkennou podlahou (pouze na střední části objektu) :</w:t>
      </w:r>
    </w:p>
    <w:p>
      <w:pPr>
        <w:pStyle w:val="Textpsmene"/>
        <w:numPr>
          <w:ilvl w:val="0"/>
          <w:numId w:val="3"/>
        </w:numPr>
        <w:rPr/>
      </w:pPr>
      <w:r>
        <w:rPr/>
        <w:t>pochůzí plocha z prken - dřevěná prkna P+D tl.28mm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difuzní folie proti zaprašování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volně položená tepelná izolace z minerální vaty – 140mm + 140mm = tl.280mm do dvojitého křížem provedeného dřevěného roštu 100x140mm a 100x140mm ve vzdálenosti osově 1300mm (spodní rošt – 100x140mm) a osově 700mm (horní rošt – 100x140mm) – viz výkres půdního prostoru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 xml:space="preserve">parozábrana 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stávající betonová podlaha půdy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stávající strop</w:t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</w:rPr>
        <w:t xml:space="preserve">Skladba St2  - </w:t>
      </w:r>
      <w:r>
        <w:rPr/>
        <w:t>Zateplení podlahy půdního prostoru nad vytápěným 3NP (v prostorech podél podélných průčelí budovy) bude provedeno nafoukáním tep.izolace z minerální plsti tl.300mm – (</w:t>
      </w:r>
      <w:r>
        <w:rPr>
          <w:rFonts w:cs="Arial" w:ascii="Arial" w:hAnsi="Arial"/>
        </w:rPr>
        <w:t>λ</w:t>
      </w:r>
      <w:r>
        <w:rPr>
          <w:vertAlign w:val="subscript"/>
        </w:rPr>
        <w:t>D</w:t>
      </w:r>
      <w:r>
        <w:rPr>
          <w:rFonts w:cs="Arial" w:ascii="Arial" w:hAnsi="Arial"/>
        </w:rPr>
        <w:t xml:space="preserve"> </w:t>
      </w:r>
      <w:r>
        <w:rPr/>
        <w:t>≤ 0,042W/mK) do ohraničeného prostoru pomocí OSB desek – viz Řez 2-2 :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foukaná tepelná izolace tl.300mm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parozábrana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stávající betonová podlaha půdy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stávající strop</w:t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</w:rPr>
        <w:t xml:space="preserve">Skladba St3  - </w:t>
      </w:r>
      <w:r>
        <w:rPr/>
        <w:t>Zateplení stropní konstrukce nad původním podkrovím ve středové části objektu a stropní konstrukce nad 3.NP přístaveb v SZ průčelí objektu bude provedeno tep.izolací z minerální vaty tl.280mm – (</w:t>
      </w:r>
      <w:r>
        <w:rPr>
          <w:rFonts w:cs="Arial" w:ascii="Arial" w:hAnsi="Arial"/>
        </w:rPr>
        <w:t>λ</w:t>
      </w:r>
      <w:r>
        <w:rPr>
          <w:vertAlign w:val="subscript"/>
        </w:rPr>
        <w:t>D</w:t>
      </w:r>
      <w:r>
        <w:rPr>
          <w:rFonts w:cs="Arial" w:ascii="Arial" w:hAnsi="Arial"/>
        </w:rPr>
        <w:t xml:space="preserve"> </w:t>
      </w:r>
      <w:r>
        <w:rPr/>
        <w:t>≤ 0,039W/mK) položenou na parozábranu a očištěný povrch konstrukce :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difuzní folie proti zaprašování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 xml:space="preserve">volně položená tepelná izolace z minerální vaty tl.280mm 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parozábrana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 xml:space="preserve">stávající očištěná konstrukce 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/>
        <w:t>Skladby jsou podrobně popsáné ve výkresové části.</w:t>
      </w:r>
    </w:p>
    <w:p>
      <w:pPr>
        <w:pStyle w:val="Textpsmene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Zdivo, věnce a pře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vodové zdivo, věnce, překlady jsou stávající. Obvodové zdivo je cihelné, sokl částečně cihelný a částečně kamenn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ě zazděné otvorové prvky (jejich části) budou vyzděny z porobetonových tvárn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Schodiště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Stávající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Stropy a průvlaky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Stávající.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Podhledy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 xml:space="preserve">Nevyskytují se.  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Podlahy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Zahrnují zateplení části podlahy půdního prostoru minerální vatou  - viz předchozí část. Izolace bude kladena do dřevěného roštu a překryta v hlavní části prkny na pero a drážku. (rozsah je patrný z výkresové dokumentace).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Zast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Zahrnuje nově zateplenou pultovou střechu nad přístavbou 3NP (v SZ průčelí objektu) a nad původním podkrovím ve středové části objektu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kladba :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hydroizolační folie z měkčeného PVC-P tl.1,5mm (mechanicky kotvená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sz w:val="24"/>
          <w:szCs w:val="24"/>
        </w:rPr>
        <w:t>textilie (separační sklolaminátový vlies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sz w:val="24"/>
          <w:szCs w:val="24"/>
        </w:rPr>
        <w:t xml:space="preserve">dřevěná prkna tl.25mm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távající krokve cca 100/140mm + zesílení krokví 80/200mm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ětrávaná vzduchová mezera (větrání zajištěno dle ČSN 731901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epelná izolace z minerální plsti tl.280mm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arozábrana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čištěný povrch stávající stropní konstrukce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ávající plechová krytina a stávající dřevěné bednění střechy budou odstraněny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Ukončení nově položených hydroizolačních vrstev bude řešeno pomocí ukončujících plechových profilů – viz jednotlivé detaily a tabulky PSV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Toto řešení je navrženo jako kotvené do nosné konstrukce střech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Úprava povrchů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Venkovní povrchy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Sokl zdiva bude stávající (bez zateplení)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Na zateplené fasádě bude probarvená silikonová omítka (zrnitost 2mm) - tenkovrstvá probarvená silikonová omítka s anorganickými pigmenty a s mikrovlákny, vyznačující se přirozenou odolností proti výskytu mikroorganismů a trvale vysokou samočistící schopností se současně zaručenými parametry paropropustnosti V1 a nasákavosti W2 podle ČSN EN 15824 (omítka musí umožňovat údržbu a případnou renovaci systémovou minerální fasádní barvou obdobného složení při zachování původních vlastností). </w:t>
      </w:r>
    </w:p>
    <w:p>
      <w:pPr>
        <w:pStyle w:val="TextBody"/>
        <w:numPr>
          <w:ilvl w:val="0"/>
          <w:numId w:val="3"/>
        </w:numPr>
        <w:rPr/>
      </w:pPr>
      <w:r>
        <w:rPr/>
        <w:t>Na zateplené fasádě schodišťového zdiva bude obklad keramickými pásky skladba Z2.</w:t>
      </w:r>
    </w:p>
    <w:p>
      <w:pPr>
        <w:pStyle w:val="TextBody"/>
        <w:numPr>
          <w:ilvl w:val="0"/>
          <w:numId w:val="3"/>
        </w:numPr>
        <w:rPr/>
      </w:pPr>
      <w:r>
        <w:rPr/>
        <w:t>Jednotlivé skladby zateplení jsou podrobně popsané ve výkresové části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Konkrétní barevné provedení bude upřesněno po dohodě uživatele a zhotovitele s projektantem dle vzorníku barev vybraného výrobce fasádního systému. Objekt bude řešen jako jednobarevný v středně sytém odstínu, odlišnou sytostí bude zvýrazněna střední část objektu a římsy celého objektu. 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Vnitřní povrch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ahrnují pouze začištění vnitřních ostění oken a dveří vápenocem,. štuk. omítkou + nátěr popřípadě ker. obklady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Otvorové prvky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Dveře vnitřní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Všechny vnitřní dveře jsou stávající 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Okna </w:t>
      </w:r>
    </w:p>
    <w:p>
      <w:pPr>
        <w:pStyle w:val="TextBody"/>
        <w:rPr/>
      </w:pPr>
      <w:r>
        <w:rPr/>
        <w:t>Stávající dřevěná okna, vč.oken francouzských a sklobetonové výplně z luxfer budou vyměněna za nová,  plastová - je nutné dodržet při dodávce hodnotu součinitele prostupu tepla celé okenní konstrukce Uokna = 0,9 W/m</w:t>
      </w:r>
      <w:r>
        <w:rPr>
          <w:vertAlign w:val="superscript"/>
        </w:rPr>
        <w:t>2</w:t>
      </w:r>
      <w:r>
        <w:rPr/>
        <w:t>K a níže uvedené podmínky.</w:t>
      </w:r>
    </w:p>
    <w:p>
      <w:pPr>
        <w:pStyle w:val="TextBody"/>
        <w:rPr/>
      </w:pPr>
      <w:r>
        <w:rPr/>
        <w:t>Pouze jedno okno (do strojovny výtahové šachty) bude mít hodnotu součinitele prostupu tepla celé okenní konstrukce Uokna = 2,0 W/m</w:t>
      </w:r>
      <w:r>
        <w:rPr>
          <w:vertAlign w:val="superscript"/>
        </w:rPr>
        <w:t>2</w:t>
      </w:r>
      <w:r>
        <w:rPr/>
        <w:t>K – viz tabulky PSV.</w:t>
      </w:r>
    </w:p>
    <w:p>
      <w:pPr>
        <w:pStyle w:val="TextBody"/>
        <w:rPr/>
      </w:pPr>
      <w:r>
        <w:rPr/>
        <w:t xml:space="preserve"> </w:t>
      </w:r>
      <w:r>
        <w:rPr/>
        <w:t>Okna budou dodána včetně komprimační pásky, paropropustné pásky z vnější strany okna a parotěsnící pásky z vnitřní strany okna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ecifikace oken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třída plastových oken A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>
          <w:sz w:val="24"/>
          <w:szCs w:val="24"/>
        </w:rPr>
        <w:t>klika plastová bílá, vnitřní otočný mechanizmus vždy kovový (kolečko s drážkami, apod.), v 1.NP musí mít klika blokovací mech.proti posunutí okenního kování z venku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veškerá kování skryto plastovými krytkami bílé barvy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vnitřní parapety s bočními krytkami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okenní profil vyztužující rám a křídlo bude pozinkovaný a jeho tl. bude odvislá na zatížení okenní konstrukce (min. 1,5 mm). Lze použít i výztužné technologie na jiné bázi, dodavatel musí prokázat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ipojovací spára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veškeré kotvící prvky oken (turbošrouby, páskové kotvy) budou použity s takovou povrchovou úpravou, jejichž životnost bude min stejná jako životnost výplně otvor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ukotvení otvorové výplně musí být provedeno tak, aby umožňovalo bezproblémovou dilataci okna, dveří či balkónových dveří bez rizika vzniku neúměrných tlakových sil na výplň a jeho následnou deformac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dodrženy budou min. tolerance pro velikost připojovací spáry dle níže uvedených tabu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74715" cy="14198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Šířka připojovací spáry při dovolené přetvořitelnosti tmelu 25% (± 12,5 %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76620" cy="2332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Šířka připojovací spáry při použití komprimačních pásek stlačení na cca 20 - 30% původní expandované šířk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74715" cy="2442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dodrženy budou tolerance pro vzdálenost kotevních prvků mezi sebou a od okrajů, dle následujícího obrázku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 - rozteč kotev: hliníkové okno max 800mm | plastové okno max. 700m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E - vzdálenost od vnitřního rohu rámu: 100 až 150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59960" cy="2684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budou-li použity pro ukotvení spodního rámu turbošrouby, musí být prostup v rámu okna okolo turbošroubu prokazatelně utěsněn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přípustné tolerance osazení oken - maximální přípustná odchylka pro prvky do délky 3 metry je 2mm/n od svislého a vodorovného směru, maximálně však 3 mm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při napojení omítky ukončovací okenní lištou (APU lišta) je potřeba spáru těsně za ní vodotěsně uzavřít vhodným těsnicím materiálem, pokud nebude dodána lišta s prokazatelnými těsnicími vlastnostm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úprava vnější části připojovací spáry musí být paropropustná, vodotěsná, musí umožňovat dilataci okna, provedení z prokazatelně mrazuvzdorného materiálu, materiál odolný proti porušení, UV stabilní</w:t>
      </w:r>
    </w:p>
    <w:p>
      <w:pPr>
        <w:pStyle w:val="Normal"/>
        <w:spacing w:lineRule="atLeast" w:line="240" w:before="12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ŠECHNY PLASTOVÉ OTVOROVÉ PRVKY MUSÍ SPLŇOVAT NÁSLEDUJÍCÍ PARAMETRY :</w:t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ODOLNOST PROTI ZATÍŽENÍ VĚTREM – DLE ČSN EN 12210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Klasifikace zatížení větrem – tab.1 – TŘÍDA 2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Klasifikace relativního čelního průhybu – tab.2 – TŘÍDA B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Odolnost proti zatížení větrem – tab.3 – TŘÍDA 2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VODOTĚSNOST – DLE ČSN EN 12208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Tab.1 - TŘÍDA 2B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PRŮVZDUŠNOST – DLE ČSN EN 12207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TŘÍDA 2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VÁŽENÁ NEPRŮZVUČNOST – DLE ČSN 730532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Třída zvukové izolace oken 2 (Rw = 30 až 34 dB)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ODOLNOST Z HLEDISKA BEZPEČNOSTI PROTI VLOUPÁNÍ</w:t>
      </w:r>
    </w:p>
    <w:p>
      <w:pPr>
        <w:pStyle w:val="Normal"/>
        <w:spacing w:lineRule="atLeast" w:line="240" w:before="120" w:after="0"/>
        <w:ind w:left="720" w:hanging="0"/>
        <w:jc w:val="both"/>
        <w:rPr/>
      </w:pPr>
      <w:r>
        <w:rPr>
          <w:sz w:val="24"/>
        </w:rPr>
        <w:t>V 1.NP až 4.NP   –  TŘÍDA  WK1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echnické a kvalitativní požadavky na výplně otvorů  :</w:t>
      </w:r>
    </w:p>
    <w:p>
      <w:pPr>
        <w:pStyle w:val="TextBody"/>
        <w:rPr/>
      </w:pPr>
      <w:r>
        <w:rPr/>
        <w:tab/>
        <w:t>Výrobky musí odpovídat platným právním předpisům a to zejména požadavkům plynoucím ze zákona č.177/2006 Sb., vyhlášky č. 148/2007 Sb., zákona č. 22/1997 Sb.a vyhlášky č. 268/2009 Sb.</w:t>
      </w:r>
    </w:p>
    <w:p>
      <w:pPr>
        <w:pStyle w:val="TextBody"/>
        <w:rPr/>
      </w:pPr>
      <w:r>
        <w:rPr/>
        <w:t>Výrobky musí být vyrobeny a osazeny do stavebních otvorů  v souladu s příslušnými normami, zejména ČSN 73 0540 – 2, ČSN 73 0532, ČSN 74 62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žadované parametry výplní otvorů – okna, dveře :</w:t>
      </w:r>
    </w:p>
    <w:p>
      <w:pPr>
        <w:pStyle w:val="TextBody"/>
        <w:numPr>
          <w:ilvl w:val="0"/>
          <w:numId w:val="7"/>
        </w:numPr>
        <w:rPr/>
      </w:pPr>
      <w:r>
        <w:rPr/>
        <w:t>plastové vícekomorové profily – minimálně 6-komorový profilový systém</w:t>
      </w:r>
    </w:p>
    <w:p>
      <w:pPr>
        <w:pStyle w:val="TextBody"/>
        <w:numPr>
          <w:ilvl w:val="0"/>
          <w:numId w:val="7"/>
        </w:numPr>
        <w:rPr/>
      </w:pPr>
      <w:r>
        <w:rPr/>
        <w:t>stavební hloubka rámu i křídla profilového systému – minimálně 80mm</w:t>
      </w:r>
    </w:p>
    <w:p>
      <w:pPr>
        <w:pStyle w:val="TextBody"/>
        <w:numPr>
          <w:ilvl w:val="0"/>
          <w:numId w:val="7"/>
        </w:numPr>
        <w:rPr/>
      </w:pPr>
      <w:r>
        <w:rPr/>
        <w:t>součinitel prostupu tepla rámu – Urámu = Uf ≤ 0,95 W/ m</w:t>
      </w:r>
      <w:r>
        <w:rPr>
          <w:vertAlign w:val="superscript"/>
        </w:rPr>
        <w:t>2</w:t>
      </w:r>
      <w:r>
        <w:rPr/>
        <w:t xml:space="preserve">K </w:t>
      </w:r>
    </w:p>
    <w:p>
      <w:pPr>
        <w:pStyle w:val="TextBody"/>
        <w:numPr>
          <w:ilvl w:val="0"/>
          <w:numId w:val="7"/>
        </w:numPr>
        <w:rPr/>
      </w:pPr>
      <w:r>
        <w:rPr/>
        <w:t>celkový součinitel prostupu tepla celého prvku Uw ≤ 0,9 W/m</w:t>
      </w:r>
      <w:r>
        <w:rPr>
          <w:vertAlign w:val="superscript"/>
        </w:rPr>
        <w:t>2</w:t>
      </w:r>
      <w:r>
        <w:rPr/>
        <w:t>K (viz tabulky PSV)</w:t>
      </w:r>
    </w:p>
    <w:p>
      <w:pPr>
        <w:pStyle w:val="TextBody"/>
        <w:numPr>
          <w:ilvl w:val="0"/>
          <w:numId w:val="7"/>
        </w:numPr>
        <w:rPr/>
      </w:pPr>
      <w:r>
        <w:rPr/>
        <w:t>zatřídění rámového profilu dle ČSN EN 12608 – profily třídy „A“ nebo „B“</w:t>
      </w:r>
    </w:p>
    <w:p>
      <w:pPr>
        <w:pStyle w:val="TextBody"/>
        <w:numPr>
          <w:ilvl w:val="0"/>
          <w:numId w:val="7"/>
        </w:numPr>
        <w:rPr/>
      </w:pPr>
      <w:r>
        <w:rPr/>
        <w:t>výška zasklívací drážky profilu pro zapuštění izolačního skla – minimálně 20 mm</w:t>
      </w:r>
    </w:p>
    <w:p>
      <w:pPr>
        <w:pStyle w:val="TextBody"/>
        <w:numPr>
          <w:ilvl w:val="0"/>
          <w:numId w:val="7"/>
        </w:numPr>
        <w:rPr/>
      </w:pPr>
      <w:r>
        <w:rPr/>
        <w:t>těsnění funkční spáry okenního profilu – třístupňové (středové těsnění)</w:t>
      </w:r>
    </w:p>
    <w:p>
      <w:pPr>
        <w:pStyle w:val="TextBody"/>
        <w:numPr>
          <w:ilvl w:val="0"/>
          <w:numId w:val="7"/>
        </w:numPr>
        <w:rPr/>
      </w:pPr>
      <w:r>
        <w:rPr/>
        <w:t>ovládání oken pomocí celoobvodového kování dle typu oken – otevíravá, sklopná, otvíravě-sklopná křídla</w:t>
      </w:r>
    </w:p>
    <w:p>
      <w:pPr>
        <w:pStyle w:val="TextBody"/>
        <w:numPr>
          <w:ilvl w:val="0"/>
          <w:numId w:val="7"/>
        </w:numPr>
        <w:rPr/>
      </w:pPr>
      <w:r>
        <w:rPr/>
        <w:t>součástí kování všech otevíravě-sklopných oken bude minimálně jeden bezpečnostní bod a pojistka proti současnému sklopení v otevřené poloze křídla – prvku</w:t>
      </w:r>
    </w:p>
    <w:p>
      <w:pPr>
        <w:pStyle w:val="TextBody"/>
        <w:numPr>
          <w:ilvl w:val="0"/>
          <w:numId w:val="7"/>
        </w:numPr>
        <w:rPr/>
      </w:pPr>
      <w:r>
        <w:rPr/>
        <w:t>zasklení oken (Uw ≤ 0,9 W/m</w:t>
      </w:r>
      <w:r>
        <w:rPr>
          <w:vertAlign w:val="superscript"/>
        </w:rPr>
        <w:t>2</w:t>
      </w:r>
      <w:r>
        <w:rPr/>
        <w:t xml:space="preserve">K) - minimálně izolačním trojsklem s „teplým“distančním rámečkem  </w:t>
      </w:r>
    </w:p>
    <w:p>
      <w:pPr>
        <w:pStyle w:val="TextBody"/>
        <w:numPr>
          <w:ilvl w:val="0"/>
          <w:numId w:val="7"/>
        </w:numPr>
        <w:rPr/>
      </w:pPr>
      <w:r>
        <w:rPr/>
        <w:t>požadovaná vzduchová neprůzvučnost výplně jako celku Rw = 32 dB</w:t>
      </w:r>
    </w:p>
    <w:p>
      <w:pPr>
        <w:pStyle w:val="TextBody"/>
        <w:numPr>
          <w:ilvl w:val="0"/>
          <w:numId w:val="7"/>
        </w:numPr>
        <w:rPr/>
      </w:pPr>
      <w:r>
        <w:rPr/>
        <w:t>součástí oken osazených v pobytových místnostech budou specielní ventilační prvky, aby okna splnila požadavky vyhl.č. 268/2009 Sb. na minimální hygienickou výměnu vzduchu současně se zajištěním akustické ochrany před hlukem (výměna 0,5 objemu místnosti / 1 hodinu)</w:t>
      </w:r>
    </w:p>
    <w:p>
      <w:pPr>
        <w:pStyle w:val="TextBody"/>
        <w:numPr>
          <w:ilvl w:val="0"/>
          <w:numId w:val="7"/>
        </w:numPr>
        <w:rPr/>
      </w:pPr>
      <w:r>
        <w:rPr/>
        <w:t>osazovací spáry oken budou na vnitřní straně opatřeny parotěsnou páskou a na vnější budou zajištěny proti zatékání srážkové vody a zároveň paropropustně</w:t>
      </w:r>
    </w:p>
    <w:p>
      <w:pPr>
        <w:pStyle w:val="TextBody"/>
        <w:numPr>
          <w:ilvl w:val="0"/>
          <w:numId w:val="7"/>
        </w:numPr>
        <w:rPr/>
      </w:pPr>
      <w:r>
        <w:rPr/>
        <w:t>kotvení oken do stavebních otvorů a spojování prvků do sestav bude provedeno v souladu s montážními směrnicemi dodavatele profilového systému</w:t>
      </w:r>
    </w:p>
    <w:p>
      <w:pPr>
        <w:pStyle w:val="TextBody"/>
        <w:numPr>
          <w:ilvl w:val="0"/>
          <w:numId w:val="7"/>
        </w:numPr>
        <w:rPr/>
      </w:pPr>
      <w:r>
        <w:rPr/>
        <w:t>výrobce oken odpovídá za dostatečnou pevnost, tuhost a bezpečnost výplní otvorů a zajistí dostatečné armování v závislosti na výsledcích statického výpočtu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Uokna</w:t>
      </w:r>
      <w:r>
        <w:rPr/>
        <w:t xml:space="preserve"> 0,9W/m</w:t>
      </w:r>
      <w:r>
        <w:rPr>
          <w:vertAlign w:val="superscript"/>
        </w:rPr>
        <w:t>2</w:t>
      </w:r>
      <w:r>
        <w:rPr/>
        <w:t>K, popř.2,0W/m2K (pouze v prostoru strojovny výtahové šachty - viz tabulky PSV).  Při přejímce oken musí být provedena kontrola existence zabudovaného výztužného profilu v rámech.</w:t>
      </w:r>
    </w:p>
    <w:p>
      <w:pPr>
        <w:pStyle w:val="TextBody"/>
        <w:rPr>
          <w:b/>
          <w:b/>
        </w:rPr>
      </w:pPr>
      <w:r>
        <w:rPr>
          <w:u w:val="single"/>
        </w:rPr>
        <w:t xml:space="preserve">Kování : </w:t>
      </w:r>
      <w:r>
        <w:rPr/>
        <w:t xml:space="preserve">Kování musí být odpovídajícího typu podle typu ověřeného mechanickými zkouškami oken (podle ČSN EN 107) . Mechanismus otvírání oken bude umožňovat otevření i sklápění křídla, otevření křídla nebo sklopení křídla dle požadavku typu okna. Současné otevření a sklopení bude vyloučeno pojistkou. </w:t>
      </w:r>
    </w:p>
    <w:p>
      <w:pPr>
        <w:pStyle w:val="TextBody"/>
        <w:rPr/>
      </w:pPr>
      <w:r>
        <w:rPr>
          <w:u w:val="single"/>
        </w:rPr>
        <w:t xml:space="preserve">Kotvení a těsnění oken vůči stavebnímu otvoru :  </w:t>
      </w:r>
      <w:r>
        <w:rPr/>
        <w:t>Provedení podle dokumentace výrobce v nadpraží a ostění přes rám okna, u parapetu kotvami. Spáry mezi oken.rámem a ostěním je třeba pečlivě vyplnit PUR pěnou odpovídající teplotnímu období, popř. bude použita komprimační páska a otvor difúzně uzavřít z vnitřního prostoru. To platí i pro parapetní profil. V případě nerovnosti ostění musí být toto ostění srovnáno.</w:t>
      </w:r>
    </w:p>
    <w:p>
      <w:pPr>
        <w:pStyle w:val="TextBody"/>
        <w:rPr/>
      </w:pPr>
      <w:r>
        <w:rPr>
          <w:u w:val="single"/>
        </w:rPr>
        <w:t xml:space="preserve">Montáž (osazení) okna : </w:t>
      </w:r>
      <w:r>
        <w:rPr/>
        <w:t>Osazení okna (individuální volba jeho výrobního rozměru) musí umožnit při sanaci obvodového pláště zateplováním, zateplit ostění oken a jeho nadpraží tepelnou izolací v tl.40mm s následnou realizací omítkových vrstev a dále zateplení horní plochy vnějšího parapetu pod oplechováním ve stejné tloušťce.</w:t>
      </w:r>
    </w:p>
    <w:p>
      <w:pPr>
        <w:pStyle w:val="TextBody"/>
        <w:rPr/>
      </w:pPr>
      <w:r>
        <w:rPr>
          <w:u w:val="single"/>
        </w:rPr>
        <w:t xml:space="preserve">Doplňkové konstrukce : </w:t>
      </w:r>
      <w:r>
        <w:rPr/>
        <w:t>Okna budou vybavena minimálně tříkomorovým soklovým a parapetním profilem a plastovým komůrkovým parapetem. Spára v napojení na okolní konstrukce bude po celém obvodu okna i pod parapetem překryta lištami, které budou doplňovat difúzní uzávěru vnitřního prostředí s případným dotěsněním mezer mezi lištou a stěnou akrylátovým přetíratelným tmelem. Vnitřní parapet bude mít přesah 30 mm od vnitřního ostění.</w:t>
      </w:r>
    </w:p>
    <w:p>
      <w:pPr>
        <w:pStyle w:val="TextBody"/>
        <w:rPr/>
      </w:pPr>
      <w:r>
        <w:rPr>
          <w:u w:val="single"/>
        </w:rPr>
        <w:t xml:space="preserve">Klempířské práce : </w:t>
      </w:r>
      <w:r>
        <w:rPr/>
        <w:t>Oplechování parapetů oken, včetně zateplení horní plochy vnějšího parapetu je dáno v souvislost s dodatečným zateplením tak, aby veškeré připojovací prvky byly pod armovací tkaninou fasády. Venkovní parapety musí být uloženy vždy do ostění !!!</w:t>
      </w:r>
    </w:p>
    <w:p>
      <w:pPr>
        <w:pStyle w:val="TextBody"/>
        <w:rPr/>
      </w:pPr>
      <w:r>
        <w:rPr>
          <w:u w:val="single"/>
        </w:rPr>
        <w:t xml:space="preserve">Tepelně technické vlastnosti : </w:t>
      </w:r>
      <w:r>
        <w:rPr/>
        <w:t>Parametry prostupu tepla a spárové průvzdušnosti v hodnotách minimálně podle projektu. Průvzdušnost oken musí podle požadavku hygienických norem zajišťovat doporučenou hodnotu n-násobné výměny vzduchu v místnosti.</w:t>
      </w:r>
    </w:p>
    <w:p>
      <w:pPr>
        <w:pStyle w:val="TextBody"/>
        <w:rPr/>
      </w:pPr>
      <w:r>
        <w:rPr>
          <w:u w:val="single"/>
        </w:rPr>
        <w:t xml:space="preserve">Komplexnost a kvalita dodávky :  </w:t>
      </w:r>
      <w:r>
        <w:rPr/>
        <w:t>Dodávka zahrnuje demontáž a likvidaci stávajících oken, veškeré související montážní, stavební a pomocné práce, včetně dotěsnění oken vůči okolním konstrukcím, krycí lišty, seřízení kování zednické začištění vnějšího a vnitřního okolí oken, malířské úpravy dotčených ploch poškozených při demontáži a odvoz a likvidaci odpadu vzniklého v souvislosti s výměnou oken. V této souvislosti je zhotovitel povinen na vymezeném prostoru zřídit uzavíratelnou ohradu jako meziskládku demontovaných výplní a zajistit její správné označení. Po ukončení prací je povinen uvést prostor meziskládky do původního stavu. Dodavatel oken musí mít zaveden systém managementu jakosti splňující požadavky ČSN EN ISO 9001:2001. Všechny deklarované vlastnosti výrobků musí být doloženy.</w:t>
      </w:r>
    </w:p>
    <w:p>
      <w:pPr>
        <w:pStyle w:val="TextBody"/>
        <w:rPr/>
      </w:pPr>
      <w:r>
        <w:rPr>
          <w:u w:val="single"/>
        </w:rPr>
        <w:t xml:space="preserve">Spolupráce s uživateli :  </w:t>
      </w:r>
      <w:r>
        <w:rPr/>
        <w:t>Zhotovitel bude povinen předložit správcům jednotlivých objektů v předstihu min.21 dnů harmonogram provádění výměny oken. Součástí zakázky musí být i zakrytí předokenního prostoru tak, aby nedošlo k poškození a nadměrnému znečištění podlahových krytin a zakrytí přístupových cest přes jednotlivé místnosti k oknům. Zhotovitel bude zodpovídat za poškození vybavení místnosti, pokud vzniklo jeho vinou. Součástí zakázky nemusí být úklid dané místnosti po sanaci, pokud nedošlo k nadměrnému znečištění v důsledku nedostatečného zakrytí předokenního prostoru a přístupových cest, nebo neopatrnou činností dodavatele.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UPOZORNĚNÍ: </w:t>
      </w:r>
    </w:p>
    <w:p>
      <w:pPr>
        <w:pStyle w:val="Normal"/>
        <w:spacing w:lineRule="atLeast" w:line="24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- Všechna okna budou během stavebních prací zabezpečena proti nežádoucímu vniknutí.</w:t>
      </w:r>
    </w:p>
    <w:p>
      <w:pPr>
        <w:pStyle w:val="Normal"/>
        <w:spacing w:lineRule="atLeast" w:line="240"/>
        <w:jc w:val="both"/>
        <w:rPr>
          <w:sz w:val="24"/>
          <w:u w:val="single"/>
        </w:rPr>
      </w:pPr>
      <w:r>
        <w:rPr>
          <w:sz w:val="24"/>
          <w:u w:val="single"/>
        </w:rPr>
        <w:t>-  U oddělení JIP bude postup prací po jednotlivých místnostech, které budou v průběhu prací prachotěsně uzavřeny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veře venkovní </w:t>
      </w:r>
    </w:p>
    <w:p>
      <w:pPr>
        <w:pStyle w:val="TextBody"/>
        <w:rPr/>
      </w:pPr>
      <w:r>
        <w:rPr/>
        <w:t>Nové vchodové vstupní dveře, nahrazující stávající dřevěné prosklené vchodové dveře s nadsvětlíkem budou z eloxovaného hliníku se součinitelem prostupu tepla otvorovými výplněmi - Udveří  = 1,5 W/m</w:t>
      </w:r>
      <w:r>
        <w:rPr>
          <w:vertAlign w:val="superscript"/>
        </w:rPr>
        <w:t>2</w:t>
      </w:r>
      <w:r>
        <w:rPr/>
        <w:t>K.</w:t>
      </w:r>
    </w:p>
    <w:p>
      <w:pPr>
        <w:pStyle w:val="TextBody"/>
        <w:rPr/>
      </w:pPr>
      <w:r>
        <w:rPr/>
        <w:t>Zbývající vstupní dveře do objektu budou plastové - se součinitelem prostupu tepla otvorovými výplněmi - Udveří  = 1,5 W/m</w:t>
      </w:r>
      <w:r>
        <w:rPr>
          <w:vertAlign w:val="superscript"/>
        </w:rPr>
        <w:t>2</w:t>
      </w:r>
      <w:r>
        <w:rPr/>
        <w:t>K (viz tabulky PSV).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i/>
          <w:sz w:val="24"/>
          <w:szCs w:val="24"/>
        </w:rPr>
        <w:t xml:space="preserve">Střešní okna  </w:t>
      </w:r>
    </w:p>
    <w:p>
      <w:pPr>
        <w:pStyle w:val="TextBody"/>
        <w:rPr/>
      </w:pPr>
      <w:r>
        <w:rPr/>
        <w:t>Zároveň budou vyměněna všechna stávající střešní okna do vytápěných prostor podkroví. Tato okna budou vyměněna za nová - je nutné dodržet při dodávce hodnotu součinitele prostupu tepla celé konstrukce Uokna = 1,1 W/m</w:t>
      </w:r>
      <w:r>
        <w:rPr>
          <w:vertAlign w:val="superscript"/>
        </w:rPr>
        <w:t>2</w:t>
      </w:r>
      <w:r>
        <w:rPr/>
        <w:t>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I REALIZACI JE TŘEBA  PROKÁZAT ZATŘÍDĚNÍ PROFILŮ DO TŘÍD DLE ČSN 12608 PŘÍSLUŠNÝM CERTIFIKÁTEM.</w:t>
      </w:r>
    </w:p>
    <w:p>
      <w:pPr>
        <w:pStyle w:val="TextBody"/>
        <w:ind w:left="426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Truhlářské prvk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Stávající 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Klempířské prvky</w:t>
      </w:r>
    </w:p>
    <w:p>
      <w:pPr>
        <w:pStyle w:val="TextBody"/>
        <w:ind w:firstLine="708"/>
        <w:rPr/>
      </w:pPr>
      <w:r>
        <w:rPr/>
        <w:t>Vzhledem ke stávajícímu stavu ostatních konstrukcí a ke skutečnosti, že dojde ke zvětšení tloušťky obvodové konstrukce je nutno provést následující stavební úpravy :</w:t>
      </w:r>
    </w:p>
    <w:p>
      <w:pPr>
        <w:pStyle w:val="TextBody"/>
        <w:ind w:firstLine="708"/>
        <w:rPr/>
      </w:pPr>
      <w:r>
        <w:rPr/>
        <w:t xml:space="preserve">- výměnu parapetních plechů oken za nové – venkovní parapety, s přesahem min 35mm přes zateplovací systém. Parapety musí být uloženy do ostění.  </w:t>
      </w:r>
    </w:p>
    <w:p>
      <w:pPr>
        <w:pStyle w:val="TextBody"/>
        <w:ind w:firstLine="708"/>
        <w:rPr/>
      </w:pPr>
      <w:r>
        <w:rPr/>
        <w:t>- oplechování ukončujících detailů na nově opravené střeše objektu ( závětrné lišty, plechové ukončující profily v místě styku ploché střechy a svislého zdiva, oplechování atiky, apod.)</w:t>
      </w:r>
    </w:p>
    <w:p>
      <w:pPr>
        <w:pStyle w:val="TextBody"/>
        <w:ind w:firstLine="708"/>
        <w:rPr/>
      </w:pPr>
      <w:r>
        <w:rPr/>
        <w:t>- odvodnění střechy</w:t>
      </w:r>
    </w:p>
    <w:p>
      <w:pPr>
        <w:pStyle w:val="TextBody"/>
        <w:numPr>
          <w:ilvl w:val="0"/>
          <w:numId w:val="2"/>
        </w:numPr>
        <w:rPr/>
      </w:pPr>
      <w:r>
        <w:rPr/>
        <w:t>viz výkres střechy a tabulky PSV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POZORŇUJI  NA  NUTNOST  DODRŽOVÁNÍ  TECHNOLOGICKÝCH  DOPORUČENÍ  VÝROBCE  A  CECHU  KLEMPÍŘU, POKRÝVAČU  A  TESAŘU  ČR  PŘI  PRÁCI  A  MONTÁŽI  TOHOTO  MATERIÁLU  !!!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Zámečnické výrobky</w:t>
      </w:r>
    </w:p>
    <w:p>
      <w:pPr>
        <w:pStyle w:val="TextBody"/>
        <w:ind w:firstLine="708"/>
        <w:rPr/>
      </w:pPr>
      <w:r>
        <w:rPr/>
        <w:t xml:space="preserve">Stávající, případně upravené v místě nového zateplení. Jedná se o nově zhotovené kotvy hromosvodu a střešních svodů.  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Nátěry a malby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Vnitřní malby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Vnitřní nátěr nově opravených ploch bude barevně upřesněn investorem při provádění.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Typové vnitřní prvky 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>Budou opatřeny povrchovou úpravou z výroby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Zámečnické  a ocelové prvk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o odrezování a odmaštění budou natřeny : - 2x barva syntetická základní S 2004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- 2x barva syntetická S 2014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Truhlářské výrobky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Budou opatřeny nátěrem lazurovacím lakem určeným do náročného venkovního prostředí, aplikovaným dle doporučených postupů daných výrobcem (nátěr dřevěného podbití přesahu střechy)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i/>
          <w:sz w:val="24"/>
        </w:rPr>
        <w:t>Fasádní nátěr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Zahrnuje nátěr nezateplené fasády silikonovou barvou. Barevné řešení fasády bude ve dvou odstínech. Přesný odstín bude upřesněn při provádění podle typu výrobku po dohodě investora s prováděcí firmou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Venkovní úpravy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Zahrnují  pouze úklidové práce po stavbě a nově zhotovený i opravený okapový chodník kolem části budovy – viz půdorys 1.NP.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</w:rPr>
        <w:t>Skladby konstrukcí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Jsou stávající kromě výše uvedených skladeb zateplení, které jsou popsány přímo ve výkrese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1.2.    Stavebně konstrukční č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sné konstrukce stavby nejsou dotče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1.3..   Požárně bezpečnostní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popsáno v samostatné zpráv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1.4.   Technika prostředí staveb </w:t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pro vytápění staveb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stav.</w:t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pro ochlazování staveb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Nevyskytuje se.</w:t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vzduchotechnik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stav.</w:t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pro měření a regulaci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stav.</w:t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zdravotně technických instalac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Vyhovuje stávající.</w:t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plynová zařízen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stav.</w:t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silnoproudé elektrotechniky včetně bleskosvodů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Oprava hromosvodu (nové přeložení)</w:t>
      </w:r>
    </w:p>
    <w:p>
      <w:pPr>
        <w:pStyle w:val="TextBody"/>
        <w:ind w:firstLine="708"/>
        <w:rPr/>
      </w:pPr>
      <w:r>
        <w:rPr/>
        <w:t xml:space="preserve">Z důvodu přiblížení se stávající konstrukce hromosvodu, k nově zateplovaným stěnovým konstrukcím a v místě upravovaných střech, je nutné stávající hromosvod demontovat, nově nakotvit do fasády a po provedení zateplení bude hromosvod osazen nově (nově osazeny konzoly, oprava stávajících lan včetně úpravy ochranné trubky popř. úhelníku). U hlavního vstupu bude doplněn nový svod hromosvodu, který bude propojen s jímací soustavou objektu a uzemněn na stávající uzemňovací soustavu. Rovněž je nutné provést kontrolu a nátěr hromosvodných lan. </w:t>
      </w:r>
    </w:p>
    <w:p>
      <w:pPr>
        <w:pStyle w:val="TextBody"/>
        <w:ind w:firstLine="708"/>
        <w:rPr/>
      </w:pPr>
      <w:r>
        <w:rPr/>
        <w:t>Uzemnění vnitřního zařízení bude demontované, nově nakotveno do fasády a po provedení zateplení fasády bude nově osazeno včetně ochranné trubky nebo úhelníku( nově osazené konzoly, oprava stávajících lan včetně úpravy ochranné trubky popř. úhelníku).</w:t>
      </w:r>
    </w:p>
    <w:p>
      <w:pPr>
        <w:pStyle w:val="TextBody"/>
        <w:ind w:firstLine="360"/>
        <w:rPr/>
      </w:pPr>
      <w:r>
        <w:rPr/>
        <w:t>Na závěr bude provedena revize hromosvodní sítě jako celku.</w:t>
      </w:r>
    </w:p>
    <w:p>
      <w:pPr>
        <w:pStyle w:val="TextBody"/>
        <w:ind w:firstLine="36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slaboproudé elektrotechnik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Vyhovuje stávající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lowerLetter"/>
      <w:lvlText w:val="%9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Andale Sans UI;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onza1">
    <w:name w:val="Honza1"/>
    <w:basedOn w:val="Normal"/>
    <w:qFormat/>
    <w:pPr>
      <w:widowControl w:val="false"/>
      <w:jc w:val="both"/>
    </w:pPr>
    <w:rPr>
      <w:sz w:val="24"/>
    </w:rPr>
  </w:style>
  <w:style w:type="paragraph" w:styleId="Standard1">
    <w:name w:val="standard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27:00Z</dcterms:created>
  <dc:creator>Petr Absolon</dc:creator>
  <dc:description/>
  <cp:keywords/>
  <dc:language>en-US</dc:language>
  <cp:lastModifiedBy>Havranova</cp:lastModifiedBy>
  <cp:lastPrinted>2013-10-23T09:43:00Z</cp:lastPrinted>
  <dcterms:modified xsi:type="dcterms:W3CDTF">2013-10-23T08:04:00Z</dcterms:modified>
  <cp:revision>35</cp:revision>
  <dc:subject/>
  <dc:title>A</dc:title>
</cp:coreProperties>
</file>